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IntCache and QIntCache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T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T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Cac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IntCache ntqintcach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IntCache class is a template class that provides a cache based on lo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ntCache is implemented as a template class. Define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QIntCache\&lt;X\&gt; to create a cache that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to X, or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che is a least recently used (LRU) list of cache i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ed via \c long keys. Each cache item has a cost. The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item costs, totalCost(), will not exceed the maximum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t, maxCost(). If inserting a new item would cause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t to exceed the maximum cost, the least recently used i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che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art from insert(), by far the most important function is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ich also exists as operator[]). This function looks up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, returns it, and by default marks it as being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us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lso methods to remove() or take() an obje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. Calling setAutoDelete(true) for a cache tells it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that are removed. The default is to not delete item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re removed (i.e. remove() and take() are equival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nserting an item into the cache, only the pointer is cop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the item itself. This is called a shallow copy.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ke the cache copy all of the item's data (known as a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) when an item is inserted. insert() calls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QPtr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herit a dictionary and reimplement newItem() if you want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emoving a cache item, the item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d if auto-dele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 QIntCacheIterator which may be used to tra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in the cache in arbitrar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IntCacheIterator, QCache, QAscii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Cache::QIntCache( const QInt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QCache cannot be copied. Calls t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IntCache::QIntCache( int maxCost, int size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ache whose contents will never have a total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er than \a maxCost and which is expected to contain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siz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size is actually the size of an internal hash array;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best to make it prime and at least 50% bigg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gest expected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inserted item is associated with a cost. When inser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, if the total cost of all items in the cache will exceed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Cost, the cache will start throwing out the older (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used) items until there is enough room for the new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IntCache::~QIntCach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cache and then destroys the int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uto-deletion is enabled the cache's items are deleted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s that access this cache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Cache&lt;type&gt;&amp; QIntCache::operator=( const QInt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QIntCache cannot be copied. Calls t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IntCache::max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maximum allowed total cost of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IntCache::total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total cost of the items in the cache.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 in the range 0 to maxCo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Max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IntCache::setMaxCost( int 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maximum allowed total cost of the cache to \a m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total cost is greater than \a m, some items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IntCache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IntCache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ize of the hash array used to implement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hould be a bit larger than count() is likely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IntCache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cache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IntCache::insert( long k, const type *d, int c, int 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the item \a d into the cache with key \a k and assign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st of \a c (default 1). Returns true if it succeeds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che's size is limited, and if the total cost is too h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ntCache will remove old, least-used items until there is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is new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ameter \a p is internal and should be left 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arning If this function returns false (for example, the cost \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eds maxCost()), you must delete \a d yourself. Addit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very careful about using \a d after calling this function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insertions into the cache, from anywhere in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within TQt itself, could cause the object to be discar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che and the pointer to 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IntCache::remove( long 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associated with \a k, and returns tru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was present in the cache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 is deleted if auto-deletion has been enabled, i.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called setAutoDelete(tr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 o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most recently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that refer to the removed item are set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ak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 QIntCache::take( long 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the item associated with \a k out of the cach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ng it, and returns a pointer to the item taken out or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 does not exist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 o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most recently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that refer to the taken item are set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IntCache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cache, and deletes th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 has bee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ache iterators that operate this on cache 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 tak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 QIntCache::find( long k, bool ref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associated with \a k, or 0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in the cache. If \a ref is true (the default), the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d to the front of the least 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 o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most recently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 QIntCache::operator[]( long k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associated with \a k, or 0 if \a k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ache, and moves the item to the front of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 o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most recently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same as find( k, true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IntCache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ebug-only utility function. Prints out cache usage, hit/mi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istribution information using tqDebug(). This func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hing in the releas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Cache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IntCacheIterator ntqcach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IntCacheIterator class provides an iterator for QIntCache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traversal order is arbitrary; you are not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particular order. If new objects are inserted into th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the iterator is active, the iterator may or may no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iterators are completely independent, even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 on the same QIntCache. QIntCache updates all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refer an item when that item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ntCacheIterator provides an operator++(), and an operator+=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verse the cache; current() and currentKey()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cache item and its key; atFirst() atLast(), which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 if the iterator points to the first/last item in the cach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Empty(), which returns true if the cache is empty; and coun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returns the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atFirst() and atLast() refer to the iterator's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ing, not to the cache's internal least 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Int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IntCacheIterator::QIntCacheIterator( const QIntCache&lt;type&gt; &amp;cach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for \a cache.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point to the first item in the \a cache (or rath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item is defined to be the item at which this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terator to po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IntCacheIterator::QIntCacheIterator (const QIntCacheIterator&lt;type&gt; &amp; c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for the same cache as \a ci.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starts at the same item as ci.current(),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pendently from ther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IntCacheIterator&lt;type&gt;&amp; QIntCacheIterator::operator=( const QIntCacheIterator&lt;type&gt; &amp;c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is an iterator for the same cache as \a ci.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starts at the same item as ci.current(),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pendently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IntCache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cache on which this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IntCache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cache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IntCacheIterator::at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iterator points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; otherwise returns false. Note that this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's arbitrary ordering, not to the cache's internal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First(), a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IntCacheIterator::at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iterator points to the last item in the cach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 Note that this refers to the itera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bitrary ordering, not to the cache's internal least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Last(), a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Cache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terator to point to the fir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terator to 0, and returns 0,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La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CacheIterator::toLa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terator to point to the la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terator to 0, and returns 0,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Fir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IntCache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Cache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long QIntCache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Cache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e succeeding item current and returns the origina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cache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Cache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\a jump positions after the current item, or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beyond the last item.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CacheIterator::operator-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\a jump positions before the current item,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is beyond the first item.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Cache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++ makes the iterator point to the item jus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(), and makes it the new current item for the iterato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() was the last item, operator--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Cache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-- makes the iterator point to the item ju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(), and makes it the new current item for the iterato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() was the first item, operator--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