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shared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Shared 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is an extension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-box-example.html Box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monstrates how to use OpenGL display list sh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L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TQTDIR/examples/opengl/sharedbox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