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opengl-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openg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demonstrates how to use OpenGL in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all you do is put your OpenGL code in a clas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QGLWidget. This class may then be used like any other TQt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use of signals and slots and geomet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{$TQTDIR/examples/opengl/box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