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QMemArray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QMemArra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TQMemArray tqmemarray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ent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TQMemArray class is a template class that provides arrays of simpl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MemArray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TQMemArray\&lt;X\&gt; to create an array that contains X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MemArray stores the array elements directly in the array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deal with simple types (i.e. C++ types, structs, and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have no constructors, destructors, or virtual func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MemArray uses bitwise operations to copy and compar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le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QPtrVector collection class is also a kind of array. Lik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collection.html collection classes\endlink, it uses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ontained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MemArray uses \link shclass.html explicit sharing\endlink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count. If more than one array shares common data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arrays is modified, all the arrays ar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nefit of sharing is that a program does not need to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when it is not required, which results in lower memor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ess copying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lternative to TQMemArray is TQValueVector. The TQValueVecto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provides an array of objects, but can deal with obj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constructors (specifically a copy constructor and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). TQValueVector provides an STL-compatible syntax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shclass.html implicitly shared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tqmemarray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MemArray&lt;int&gt; fib( int num ) // returns fibonacci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ASSERT( num &gt;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QMemArray&lt;int&gt; f( num ); // array of 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[0] = f[1]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int i = 2; i &lt; num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[i] = f[i-1] + f[i-2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QMemArray&lt;int&gt; a = fib( 6 ); // get first 6 fibonacc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int i = 0; i &lt; a.size()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qDebug( "%d: %d", i, a[i]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qDebug( "1 is found %d times", a.contains(1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qDebug( "5 is found at index %d", a.find(5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: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: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is found 2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is found at index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concerning the use of TQMemArray for manipulating struc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es: Compilers will often pad the size of structs of odd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the nearest word boundary. This will then b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MemArray will use for its bitwise element comparisons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aining bytes will typically be uninitialized,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find() etc. to fail to find the element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MyStruct may be padded to 4 or 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My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 i; // 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c;  // 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MemArray&lt;MyStruct&gt; a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0].i 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0].c = 't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Struct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i = '5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c = 't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 = a.find( x ); // may return -1 if the pad bytes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ork around this, make sure that you use a struc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of() returns the same as the sum of the sizes of th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by changing the types of the struct members or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my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MemArray data can be traversed by iterators (see begin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()). The number of items is returned by count(). The arra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sized with resize() and filled using fil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make a shallow copy of the array with assign()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=()) and a deep copy with duplica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for values in the array with find() and contains()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ed arrays (see sort()) you can search using bsearc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et the data directly using setRawData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RawData(), although this requires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\link shclass.html Shared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TQMemArray::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QMemArray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begin()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TQMemArray::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nst TQMemArray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begin()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TQMemArray::Val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MemArray::TQMemArra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null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MemArray::TQMemArray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array with room for \a size elements. Makes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if \a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lements are left un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size(),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MemArray::TQMemArray( const TQMem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shallow copy of \a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ssig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MemArray::TQMemArray( int, in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array \e{without allocating} array sp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should be (0, 0).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MemArray::~TQMemArra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eferences the array data and deletes it if this wa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MemArray&lt;type&gt; &amp;TQMemArray::operator=( const TQMem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a shallow copy of \a a to this array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assign( a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TQMemArray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actual arra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ray is a null array if data() == 0 (null po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TQMemArray::nref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reference count for the shared array data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count is always greater than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TQMemArray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array (maximum number of ele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ray is a null array if size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Null(), re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TQMemArray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ame as 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TQMemArray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array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Empty() is equivalent to isNull() for TQMemArray (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TQMemArray::isNull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array is null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ull array has size() == 0 and data() =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TQMemArray::resize( uint size, Optimization opti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zes (expands or shrinks) the array to \a size el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becomes a null array if \a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or false if the memory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elements are not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optim is either \c TQGArray::MemOptim (the defaul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TQGArray::SpeedOpt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&gt;Note:&lt;/b&gt; By default, \c SpeedOptim is not available for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since it is only available if TQt is built in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TQMemArray::resize(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zes (expands or shrinks) the array to \a size el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becomes a null array if \a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the memory can be alloc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elements are not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TQMemArray::truncate( uint po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ncates the array at position \a p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the memory can be alloc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resize(\a p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TQMemArray::fill( const type &amp;v,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s the array with the value \a v. If \a size i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from -1, then the array will be resized befo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\a size is -1, or \a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= -1 and the memory can be allocated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TQMemArray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ches this array from shared array data; i.e. it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, deep copy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ing will be performed only if the \link nrefs()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\endlink is greater tha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MemArray&lt;type&gt; TQMemArray::cop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deep copy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detach(), duplic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MemArray&lt;type&gt; &amp;TQMemArray::assign( const TQMem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ow copy. Dereferences the current array and refere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contained in \a a instead. Returns a 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operator=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MemArray&lt;type&gt; &amp;TQMemArray::assign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ow copy. Dereferences the current array and refere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data \a data, which contains \a size elements.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delete \a data later; TQMemArray will call free()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righ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MemArray&lt;type&gt; &amp;TQMemArray::duplicate( const TQMem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ep copy. Dereferences the current array and obtain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 contained in \a a instead.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MemArray&lt;type&gt; &amp;TQMemArray::duplicate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ep copy. Dereferences the current array and obtain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ray data \a data instead. Returns a 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ze of the array is given by \a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MemArray&lt;type&gt; &amp;TQMemArray::setRawData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raw data and returns a reference to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eferences the current array and sets the new array data to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and the new array size to \a size. Do not attempt to r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re-assign the array data when raw data has been set.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RawData(\a data, \a size) to reset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raw data is useful because it sets TQMemArray data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ing memory or copy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I (intended us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char bindata[] = { 231, 1, 44, ...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ByteArray</w:t>
        <w:tab/>
        <w:t>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setRawData( bindata, sizeof(bindata) );</w:t>
        <w:tab/>
        <w:t>// a points to bin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DataStream s( a, IO_ReadOnly );</w:t>
        <w:tab/>
        <w:tab/>
        <w:t>// open on a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&gt;&gt; &lt;something&gt;;</w:t>
        <w:tab/>
        <w:tab/>
        <w:tab/>
        <w:tab/>
        <w:t>// read raw bin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resetRawData( bindata, sizeof(bindata) ); //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II (you don't want to do thi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char bindata[] = { 231, 1, 44, ...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ByteArray</w:t>
        <w:tab/>
        <w:t>a,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setRawData( bindata, sizeof(bindata) );</w:t>
        <w:tab/>
        <w:t>// a points to bin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resize( 8 );</w:t>
        <w:tab/>
        <w:tab/>
        <w:tab/>
        <w:tab/>
        <w:t>// will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a;</w:t>
        <w:tab/>
        <w:tab/>
        <w:tab/>
        <w:tab/>
        <w:tab/>
        <w:t>// will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2] = 123;</w:t>
        <w:tab/>
        <w:tab/>
        <w:tab/>
        <w:tab/>
        <w:tab/>
        <w:t>// might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forget to resetRawData: will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If you do not call resetRawData(), TQMemArray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allocate or reallocate the raw data, which might not b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. 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setRaw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TQMemArray::resetRawData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internal references to the raw data that wa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RawData(). This means that TQMemArray no longer has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a data, so you are free to manipulate \a data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now use the TQMemArray without affecting the original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, for example by calling setRawData() with a pointer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s must be the \a data and length, \a size,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d to setRawData(). This is for consistency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Raw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TQMemArray::find( const type &amp;v, uint index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first occurrence of \a v, starting at position \a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position of \a v, or -1 if \a v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TQMemArray::contains( const type &amp;v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times \a v occurs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TQMemArray::s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s the array elements in ascending order, using bit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ison (memcmp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TQMemArray::bsearch( const type &amp;v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sorted array (as sorted by sort()), find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rence of \a v by using a binary search. For a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this is generally much faster than find(),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near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position of \a v, or -1 if \a v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ort(),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&amp;TQMemArray::operator[]( int index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element at position \a inde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 be used to both read and set an element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&amp;TQMemArray::at( uint index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element at position \a index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 be used to both read and set an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MemArray::operator const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TQMemArray::operator==( const TQMemArray&lt;type&gt; &amp;a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is array is equal to \a a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wo arrays are compared bit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operator!=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TQMemArray::operator!=( const TQMemArray&lt;type&gt; &amp;a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is array is different from \a a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wo arrays are compared bit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operator==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TQMemArray::beg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at the beginning of this arra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can be used in the same way as the it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ValueList and TQMap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TQMemArray::e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behind the last elemen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. This iterator can be used in the same way as the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QValueList and TQMap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Iterator TQMemArray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iterator pointing at the beginning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terator can be used in the same way as the it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ValueList and TQMap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Iterator TQMemArray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iterator pointing behind the last elemen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. This iterator can be used in the same way as the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QValueList and TQMap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