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tqtl-tqvaluelis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TQT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ny example shows a \l{TQValueListIt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qtl/tqvaluelistitera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