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6733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1311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8408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80647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