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opu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opup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widget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