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796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347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564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768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