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T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T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T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T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T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T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Qt's own \link tqmoc.html Meta Object Compiler (tq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T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TQObject, the base class of all T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T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T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T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T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T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T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Timer * counter = new T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TQ_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TQ_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Timer also provides a simple one-shot timer API. \l T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Timer::singleShot( 100, this, TQ_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T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T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T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T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T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T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T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TQ_SIGNAL(timeout()), TQ_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T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. A second macro, \c T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 (See \link #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_OVERRID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T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T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T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T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, and reset functions must be public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ss in which the property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QButton *b and T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QObject through its \l TQMetaObject, \l T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property() function. \l T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T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T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T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T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T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T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 to the above: The type of a propert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\link TQValueList TQValueList\&lt;TQVariant\&gt;\endlink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QMap TQMap\&lt;TQString,TQVariant\&gt;\endli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type must be specified as \c TQValueList or as \c T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ithout their templat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\c TQValueList and \c TQMap properties the valu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QVariant whose value is the entire list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T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T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T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TQ_SETS. Like \c T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TQ_SETS, rather than \c T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T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TQPoint pos if T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T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T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herit a TQObject subclass you may wish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some of the class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QWidget we have the autoMask property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PROPERTY( bool autoMask READ autoMask WRITE setAutoMask DESIGNABLE false SCRIPTABL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to make the auto mask property designable in some T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Similarly some classes will need this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able (e.g. for QSA). This is achieved by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perty in a subclass. In TQCheckBox,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OVERRIDE( bool autoMask DESIGNABLE true SCRIPTABL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TQToolButton. By default TQToolButton h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Button" property, because that's what it inherits from TQ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PROPERTY( bool toggleButton READ is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 to make our tool buttons able to be toggled, so w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in TQToolButton, and use the following proper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OVERRIDE( bool toggleButton WRITE set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ad-write (and scriptable and designable,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RITE function) boolean property "toggleButton"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T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T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Event indicates precisely what, and the T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T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T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T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T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T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T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PaintEvent, \l TQMouseEvent, \l TQKeyEvent and \l T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T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TQResizeEvent. In the case of T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ResizeEvent::size() and \l T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T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T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all the necessary work in you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, you may need to call the base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ble::contentsMouseMoveEvent( TQMouseEvent *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Table::contentsMouseMoveEvent( me ); // ha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base class's function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verything yourself; but if you only want to exte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functionality, then you implement what you wan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T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T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TQEvent *ev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t-&gt;type() == T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QKeyEvent *ke = (TQKeyEvent *)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vt-&gt;type() &gt;= T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QCustomEvent *ce = (TQCustomEvent*) 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QWidget::event( ev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T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T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T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T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T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T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T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Object T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T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T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T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T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T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T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T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T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T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T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T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T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t's &lt;tt&gt;tq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Q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T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&lt;tt&gt;tq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tq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tq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T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T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T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&lt;tt&gt;tq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&lt;tt&gt;tq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T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