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TQt is to read the official T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T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T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trolltech.com/training/}{Qt and Qtopia training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takes the form of open enrollment cou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on-site training for you and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T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T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T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T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TQt Assistant\endlink: this tool is supplied with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T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