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IntCache and T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Cache t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CacheIterator, TQCache, T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IntCache::TQIntCache( const T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::T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::~T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IntCache&lt;type&gt;&amp; TQIntCache::operator=( const T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Int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T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CacheIterator 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CacheIterator class provides an iterator for T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IntCache. T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TQIntCacheIterator( const T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TQIntCacheIterator (const T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&lt;type&gt;&amp; TQIntCacheIterator::operator=( const T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T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