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lugins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Plugin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imple plugin interface which makes it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base drivers, image formats, text codecs,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s stand-alon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 TQt 3.0.5 introduces changes into some aspects of plugi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garding loading, path handling and library vers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this change, &lt;b&gt;\e{no}&lt;/b&gt; plugins compiled with TQt 3.0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will work with TQt 3.0.5 and later: they must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lugin is achieved by subclassing the appropriat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lase, implementing a few functions, and adding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plugin base classes. Derived plugin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n the standard plu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mageForma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imageformat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qldriver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tyle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extCodec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codec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Widge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designer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re is the \c{pluginsbase} directory?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TQt will first treat the application's executabl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pluginsbase}. For example if the application is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} and has a style plugin, TQt will look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\styles}. (See \l{QApplication::applicationDirPath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nd out where the application's executable is.) TQ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given by \c{tqInstallPathPlugins()}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 look in additional places you can add as many paths a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s to \c{QApplication::addLibraryPath()}. An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own path or path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Application::setLibraryPath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have a new style class called 'MyStyle'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 as a plugin. The required code i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StylePlugin : public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ringList keys() cons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QStringList() &lt;&lt; "mystyle"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yle* create( const QString&amp; key 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key == "mystyle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 My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EXPORT_PLUGIN( MyStylePlug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QStyleFactory is case-insensitive, and th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key is used; other factories, e.g. QWidgetFactor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destructor do not need to do anything, so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There are only two virtual functions that mus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keys() which returns a string list of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plugin. (We've just implemented on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) The second is a function that returns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lass (or 0 if the plugin is asked to create an obj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it doesn't implement). For QStylePlugin,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called crea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ny number of plugin subclas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ugin, providing they are all derived from the sa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e.g. QStyle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base drivers, image formats, custom widgets and text cod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icit object creation is required. TQt will find and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Styles are an exception, since you might want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xplicitly in code. To apply a style, use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QStyleFactory::create( "MyStyle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ugin classes require additional functions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designer-manual.book TQt Designer manual's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ating Custom Widgets' section in the 'Creating Custom Wid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for a complete example of a QWidgetPlugin, whi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 to integrate the plugin into \e{Qt Designer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Factory class provides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lass documentation for details of the virtua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implemented for each type of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 automatically know which plugi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lugins are stored in the standard plug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applications don't require any code to find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, since TQt handles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for plugins is \c{TQTDIR/plugins}&lt;sup&gt;*&lt;/s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type of plugin in a subdirectory for that type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 If you want your applications to use plugins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standard plugins path, have your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ath you want to use for the plugins, and save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sing QSettings, for the application to read when it ru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then call QApplication::addLibraryPath()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your plugins will be available to the applic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rt of the path, i.e. \c styles, \c widgets, etc.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include a plugin with an application is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in with the application, or to compile it into a \c D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o or other platform specific library type) and use i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brary. If you want the plugin to be loadable then on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reate a subdirectory under the applicatio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dir/plugins/designer, and place the plugin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link designer-manual.book TQt Designer\endlink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QApplication::addLibraryPath("TQTDIR/plugins/designer")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link designer-manual.book TQt Designer\endlink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 All references to \c{TQTDIR} refer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Qt was installed. 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ading and Verifying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plugins, the TQt library does some sanity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plugin can be loaded and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ability to have multiple versions and config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library installed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with a TQt library that has a higher majo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version number will not be loaded by a library with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and/or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ugin linked against a newer TQt library may u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hat are not available in older versions.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policy of adding new features and APIs only betwee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, which is why this test only looks at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s, and not at the patchlevel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TQt library \e with thread suppor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by libraries that are built \e with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aded and non-threaded TQt libraries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brary \e with thread support that loads a plugin link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Qt library \e without thread support will cause two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to be in memory at the same time. On UNIX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non-threaded TQt library to be load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, the constructors for all static objects in the T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alled a second time, but they will operate on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 memory. There is no way to work around this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ature of the object binary format: the static symbol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by the threaded TQt library cannot be replaced 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on-threaded TQt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TQt library \e without thread suppor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aded by libraries that are built \e without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 Rationa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ing with TQt 3.0.5, both the TQt library and all plug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using a \e {build key}. The build key in the TQt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d against the build key in the plugin, and if they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ugin is loaded. If the build keys do not match, the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refuses to loa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for the build ke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Buil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key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chitecture, operating system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s where different versions of the same compil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binary compatible code, the version of the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esent in the buil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ation of the TQt library. The configuration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issing features that affect the available AP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configurations of the sa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Qt library are not binary compatible. The TQt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plugin uses the list of (missing)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the plugin is binar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e: There are cases where a plugin can us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wo different configuration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writing plugins would need to know which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se, both in their plugin and internally by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in Qt. The TQt library would require complex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pendency queries and verification when loading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ing this would place an unnecessary burden on the develo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overhead of loading a plugin. To redu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time and application runtime costs, a simp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ion of the build key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Optionally, an extra string may be specified on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ributing binaries of the TQt librar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, this provides a way for develop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that can only be loaded by the library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wer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lugins and Threa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plugin which you want to use with a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ether or not the plugin itself uses threads)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environment. Specifically, you must link the plu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TQt library, and you must build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with that library. Your \c{.pro} file for your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mix the normal TQt library and the threaded TQt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. If your application uses the threaded TQt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link your plugin with the normal TQt library. Nor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 the normal TQt library or dynamically load anothe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plugin, that depends on the normal TQt library. 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threaded and non-threaded libraries or plugins will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used in the T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